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     Эталонный урок по ТИО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«Безударные гласные звук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Перспектива», Л.Ф. Климанова. Т.В. Бабушкина Русский язык 2 класс</w:t>
      </w:r>
    </w:p>
    <w:p>
      <w:pPr>
        <w:pStyle w:val="Normal"/>
        <w:numPr>
          <w:ilvl w:val="0"/>
          <w:numId w:val="0"/>
        </w:numPr>
        <w:spacing w:lineRule="auto" w:line="240" w:before="0" w:after="144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Тема урока: «Повторение. </w:t>
      </w:r>
      <w:r>
        <w:rPr>
          <w:rFonts w:cs="Times New Roman" w:ascii="Times New Roman" w:hAnsi="Times New Roman"/>
          <w:b/>
          <w:sz w:val="24"/>
          <w:szCs w:val="24"/>
        </w:rPr>
        <w:t>Безударные гласные звуки. Их обозначение на письме. Правописание слов с непроверяемыми написаниям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»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совершенствовать умение применять правила правописа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слов с проверяемыми и непроверяемыми безударными гласными.</w:t>
      </w:r>
    </w:p>
    <w:p>
      <w:pPr>
        <w:pStyle w:val="Normal"/>
        <w:spacing w:lineRule="auto" w:line="240" w:before="0" w:after="96"/>
        <w:ind w:left="720" w:hanging="0"/>
        <w:rPr>
          <w:rFonts w:ascii="Times New Roman" w:hAnsi="Times New Roman" w:eastAsia="Times New Roman" w:cs="Times New Roman"/>
          <w:b/>
          <w:b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96"/>
        <w:rPr>
          <w:rFonts w:ascii="Times New Roman" w:hAnsi="Times New Roman" w:eastAsia="Times New Roman" w:cs="Times New Roman"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F282C"/>
          <w:sz w:val="24"/>
          <w:szCs w:val="24"/>
        </w:rPr>
        <w:t>Упражнять детей в написании слов, выборе букв, умении правильно подбирать проверочные слова, выделять словарные слов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ви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рганизационные общеучебные умения,  в том числе умение самостоятельно оценивать результат своих действий, контролировать самого себя, находить и исправлять собственные ошибки; развивать орфографическую зоркос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лагоприятный психологический климат для возможности раскрытия потенциала каждого ребенк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оспиты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терес к русскому язык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ответственность, настойчивость в преодолении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трудностей при выполнении зад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езентация (безударные гласные), интерактивная доска,  карточки для самостоятельной работы, нетбу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  <w:shd w:fill="FFFFFF" w:val="clear"/>
        </w:rPr>
        <w:t>Проект урока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257"/>
        <w:gridCol w:w="1295"/>
        <w:gridCol w:w="1998"/>
        <w:gridCol w:w="2966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аивает учеников на учебный процесс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 и организует проверку выполнения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ая программа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ам 1, 2, 3.</w:t>
            </w:r>
          </w:p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теста на компьютере.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яет работы, помогает ученикам при возникновении трудностей. 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класса работают по карточкам, отмечают свои достижения на экране успеха.  Выполняют работу над ошибками – по мере   возникновения ошиб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  <w:tab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. Сравнивают результат на карте успеха и предполагаемую оценку в начале урока. Показывают результат урока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Ход урока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Организационный момент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оверка готовности к уроку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2. Целеполагание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Кто из вас догадался, чем мы будем заниматься сегодня на уроке? (Правописанием слов с безударными гласными)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Сегодня на уроке мы вспомним правила написания слов с безударными гласными. Вначале мы поработаем устно, а потом продолжим работать по карточкам. Результаты будем отмечать на экране успех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3. Актуализация знаний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Презентац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4. Обучающая программа на компьютере </w:t>
      </w:r>
      <w:r>
        <w:rPr>
          <w:sz w:val="24"/>
          <w:szCs w:val="24"/>
        </w:rPr>
        <w:t>(открытый ответ)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_ры                  с_ды</w:t>
        <w:tab/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_чи                  гр_бы</w:t>
        <w:tab/>
        <w:t xml:space="preserve">  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_ды                  м_ря               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_за                  вр_чи                        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_так                 б_д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_на                  м_сно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_ства                 т_мнота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_ты     </w:t>
        <w:tab/>
        <w:t>хол_да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_дышка</w:t>
        <w:tab/>
        <w:t>кр_вая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_шинка</w:t>
        <w:tab/>
        <w:t>з_мовье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_почка</w:t>
        <w:tab/>
        <w:t>ст_лбы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_мишко</w:t>
        <w:tab/>
        <w:t>зв_рёк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_тнистый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5. Самостоятельная работа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1 уровень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45455" cy="29806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2 уровень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drawing>
          <wp:inline distT="0" distB="0" distL="0" distR="0">
            <wp:extent cx="5939790" cy="39179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3 уровень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Индивидуальные задания. Всего 24 карточки по числу учащихся в классе.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  <w:lang w:val="en-US"/>
        </w:rPr>
        <w:t>Вставить буквы, выписать слова, рядом во второй столбик записать проверочные слова. Подчеркнуть словарные слова, т.е. слова с непроверяемыми безударными гласными. Проверить по словарю на сайте Gramota.ru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F81BD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81BD"/>
                <w:sz w:val="36"/>
                <w:szCs w:val="3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F81BD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81BD"/>
                <w:sz w:val="36"/>
                <w:szCs w:val="36"/>
                <w:lang w:eastAsia="ru-RU"/>
              </w:rPr>
              <w:t xml:space="preserve">МОР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F81BD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81BD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F81BD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81BD"/>
                <w:sz w:val="36"/>
                <w:szCs w:val="36"/>
                <w:lang w:eastAsia="ru-RU"/>
              </w:rPr>
              <w:t>Галина Соренк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2753360" cy="18484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</w:t>
      </w:r>
    </w:p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К нам м_роз пришёл з_мой, </w:t>
        <w:tab/>
        <w:br/>
        <w:t xml:space="preserve">Загл_нул ко всем д_мой. </w:t>
        <w:br/>
        <w:t xml:space="preserve">Зам_розил двор, _кошки, </w:t>
        <w:br/>
        <w:t xml:space="preserve">Проб_жался по д_рожке. </w:t>
        <w:br/>
        <w:t xml:space="preserve">Возле дома пост_ял </w:t>
        <w:br/>
        <w:t>И р_бят гулять позва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br/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нег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В.Петров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2637790" cy="19037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</w:rPr>
        <w:br/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>Снег, снег кружится,</w:t>
        <w:br/>
        <w:t>Белая вся ул_ца!</w:t>
        <w:br/>
        <w:t>Собрались мы в кружок,</w:t>
        <w:br/>
        <w:t>Зав_ртелись, как сн_жок.</w:t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rPr/>
      </w:pPr>
      <w:r>
        <w:rPr>
          <w:sz w:val="36"/>
          <w:szCs w:val="36"/>
        </w:rPr>
        <w:t>Метель</w:t>
        <w:br/>
      </w:r>
      <w:r>
        <w:rPr>
          <w:b w:val="false"/>
          <w:bCs w:val="false"/>
          <w:sz w:val="36"/>
          <w:szCs w:val="36"/>
        </w:rPr>
        <w:t>А. Прокофьев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  <w:lang w:val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2350770" cy="20002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>Кружится и х_хочет</w:t>
        <w:br/>
        <w:t>М_тель под Новый год.</w:t>
        <w:br/>
        <w:t>Снег опуститься хочет,</w:t>
        <w:br/>
        <w:t>А вет_р не д_ет.</w:t>
        <w:br/>
        <w:t>И вес_ло д_ревьям,</w:t>
        <w:br/>
        <w:t>И каждому кусту,</w:t>
        <w:br/>
        <w:t>Сн_жинки, как см_шинки,</w:t>
        <w:br/>
        <w:t>Т_нцуют на л_</w:t>
      </w:r>
      <w:r>
        <w:rPr/>
        <w:t>т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eastAsia="Times New Roman" w:cs="Times New Roman"/>
          <w:b/>
          <w:b/>
          <w:color w:val="1F497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eastAsia="Times New Roman" w:cs="Times New Roman"/>
          <w:b/>
          <w:b/>
          <w:color w:val="1F497D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b/>
          <w:b/>
          <w:color w:val="1F497D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1F497D"/>
          <w:sz w:val="36"/>
          <w:szCs w:val="36"/>
          <w:lang w:eastAsia="ru-RU"/>
        </w:rPr>
        <w:t>Зима</w:t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b/>
          <w:b/>
          <w:color w:val="1F497D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1F497D"/>
          <w:sz w:val="36"/>
          <w:szCs w:val="36"/>
          <w:lang w:eastAsia="ru-RU"/>
        </w:rPr>
        <w:t>Дья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2571115" cy="1800225"/>
            <wp:effectExtent l="0" t="0" r="0" b="0"/>
            <wp:docPr id="6" name="Рисунок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Ой, ты, зимушка-з_м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Все д_рожки зам_л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Все п_ля сн_жком покрыл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Все _вражки зав_лила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Льдом одела оз_ро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Речку зам_рози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4F81BD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4F81BD"/>
          <w:sz w:val="36"/>
          <w:szCs w:val="36"/>
        </w:rPr>
        <w:t xml:space="preserve">Афанасий Фет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4F81BD"/>
          <w:sz w:val="36"/>
          <w:szCs w:val="36"/>
        </w:rPr>
        <w:br/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2571750" cy="192405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</w:rPr>
        <w:br/>
        <w:t>Кот п_ёт, гл_за прищуря;</w:t>
        <w:br/>
        <w:t>Мальч_к дремлет на к_вре.</w:t>
        <w:br/>
        <w:t>На дв_ре играет буря,</w:t>
        <w:br/>
        <w:t>Вет_р свищет на дв_ре.</w:t>
        <w:br/>
        <w:t>"Полно тут тебе в_ляться, -</w:t>
        <w:br/>
        <w:t>Спрячь _грушки да вст_вай!</w:t>
        <w:br/>
        <w:t>Подойди ко мне прощаться,</w:t>
        <w:br/>
        <w:t>Да и спать себе ступай".</w:t>
        <w:br/>
        <w:t>Мальч_к встал, а кот гл_зами</w:t>
        <w:br/>
        <w:t>Пров_дил и все п_ёт;</w:t>
        <w:br/>
        <w:t>В окна снег валит кл_ками,</w:t>
        <w:br/>
        <w:t>Буря свищет у в_ро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1F497D"/>
          <w:kern w:val="2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kern w:val="2"/>
          <w:sz w:val="36"/>
          <w:szCs w:val="36"/>
          <w:lang w:eastAsia="ru-RU"/>
        </w:rPr>
        <w:t>Зим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color w:val="1F497D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1F497D"/>
          <w:kern w:val="2"/>
          <w:sz w:val="36"/>
          <w:szCs w:val="36"/>
          <w:lang w:eastAsia="ru-RU"/>
        </w:rPr>
        <w:t>Ольга Дьяков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color w:val="1F497D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1F497D"/>
          <w:kern w:val="2"/>
          <w:sz w:val="36"/>
          <w:szCs w:val="36"/>
          <w:lang w:eastAsia="ru-RU"/>
        </w:rPr>
        <w:drawing>
          <wp:inline distT="0" distB="0" distL="0" distR="0">
            <wp:extent cx="2256790" cy="3257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ьется, п_рхает, _скрится сн_жок,</w:t>
        <w:br/>
        <w:t>Белым к_вром укрывает лужок,</w:t>
        <w:br/>
        <w:t>Бегает по полю пёсик Дружок,</w:t>
        <w:br/>
        <w:t>Носиком нюхает первый сн_жок.</w:t>
        <w:br/>
        <w:t>  Солнечный луч разбр_сал _г_ньки.</w:t>
        <w:br/>
        <w:t>  Эй, д_твора! Над_вайте к_нь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drawing>
          <wp:inline distT="0" distB="0" distL="0" distR="0">
            <wp:extent cx="2371725" cy="33451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Зап_рошила д_рожки,</w:t>
        <w:br/>
        <w:t>Разукрасила _кошки.</w:t>
        <w:br/>
        <w:t>Рад_сть детям под_рила</w:t>
        <w:br/>
        <w:t>И на санках прок_тила.</w:t>
      </w:r>
    </w:p>
    <w:p>
      <w:pPr>
        <w:pStyle w:val="Normal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drawing>
          <wp:inline distT="0" distB="0" distL="0" distR="0">
            <wp:extent cx="3200400" cy="22771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Ветви белой краской разукрашу,</w:t>
        <w:br/>
        <w:t>Брошу с_р_бро на крышу вашу.</w:t>
        <w:br/>
        <w:t>Тёплые в_сной придут в_тра</w:t>
        <w:br/>
        <w:t xml:space="preserve">И меня прогонят со дв_р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drawing>
          <wp:inline distT="0" distB="0" distL="0" distR="0">
            <wp:extent cx="2857500" cy="2857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В белом барх_те д_ревня –</w:t>
        <w:br/>
        <w:t>И з_боры и д_ревья.</w:t>
        <w:br/>
        <w:t>А как вет_р нап_дёт,</w:t>
        <w:br/>
        <w:t xml:space="preserve">Этот барх_т оп_дё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drawing>
          <wp:inline distT="0" distB="0" distL="0" distR="0">
            <wp:extent cx="2543175" cy="18002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В_сит за _кошком</w:t>
        <w:br/>
        <w:t>Кулёк л_дяной.</w:t>
        <w:br/>
        <w:t>Он полон к_пели</w:t>
        <w:br/>
        <w:t xml:space="preserve">И пахнет в_сн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</w:rPr>
        <w:t>Т_кло, т_кло и л_гло под ст_к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01390</wp:posOffset>
            </wp:positionH>
            <wp:positionV relativeFrom="paragraph">
              <wp:posOffset>-104775</wp:posOffset>
            </wp:positionV>
            <wp:extent cx="2245995" cy="2880360"/>
            <wp:effectExtent l="0" t="0" r="0" b="0"/>
            <wp:wrapSquare wrapText="right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>Весь он в зол_те</w:t>
        <w:br/>
        <w:t>Св_ркает,</w:t>
        <w:br/>
        <w:t>Весь _скрится при луне,</w:t>
        <w:br/>
        <w:t>Ёлку в бусы нар_жает,</w:t>
        <w:br/>
        <w:t>И р_сует на ст_кле.</w:t>
        <w:br/>
        <w:t>Он такой б_льшой</w:t>
        <w:br/>
        <w:t>Проказник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Он приходит в зимний веч_р,</w:t>
        <w:br/>
        <w:t>зажигать на ёлке свечи,</w:t>
        <w:br/>
        <w:t xml:space="preserve">б_р_дой с_дой оброс, кто же эт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2399665" cy="16186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Наступили х_л_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Обернулась в лед в_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Длинноухий за_ц  серый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ернулся зайкой белы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Перестал м_дведь р_веть: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 спячку впал в б_ру м_дведь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2903855" cy="20675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з_вите-ка, р_бятки,</w:t>
        <w:br/>
        <w:t>Мес_ц в этой вот з_гадке:</w:t>
        <w:br/>
        <w:t>Дни его – всех дней к_роче,</w:t>
        <w:br/>
        <w:t>Всех н_чей дл_ннее ночи.</w:t>
        <w:br/>
        <w:t>На п_ля и на луга</w:t>
        <w:br/>
        <w:t>До в_сны л_гли сн_га.</w:t>
        <w:br/>
        <w:t>Только мес_ц наш пройдет,</w:t>
        <w:br/>
        <w:t>Мы встр_чаем Нов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both"/>
        <w:rPr>
          <w:rStyle w:val="StrongEmphasis"/>
          <w:b w:val="false"/>
          <w:b w:val="false"/>
          <w:iCs/>
          <w:sz w:val="36"/>
          <w:szCs w:val="36"/>
        </w:rPr>
      </w:pPr>
      <w:r>
        <w:rPr>
          <w:rStyle w:val="StrongEmphasis"/>
          <w:b w:val="false"/>
          <w:iCs/>
          <w:sz w:val="36"/>
          <w:szCs w:val="36"/>
        </w:rPr>
        <w:drawing>
          <wp:inline distT="0" distB="0" distL="0" distR="0">
            <wp:extent cx="3189605" cy="26574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36"/>
          <w:szCs w:val="36"/>
        </w:rPr>
      </w:pPr>
      <w:r>
        <w:rPr>
          <w:rStyle w:val="StrongEmphasis"/>
          <w:b w:val="false"/>
          <w:iCs/>
          <w:sz w:val="36"/>
          <w:szCs w:val="36"/>
        </w:rPr>
        <w:t>В д_к_бре з_ма стелет х_лсты, а м_роз наводит м_сты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iCs/>
          <w:sz w:val="36"/>
          <w:szCs w:val="36"/>
        </w:rPr>
        <w:t>_нварь тр_щит — лед на р_ке впросинь красит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Дым из трубы ст_лбом — к х_л_д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429000" cy="235204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iCs/>
          <w:sz w:val="36"/>
          <w:szCs w:val="36"/>
        </w:rPr>
      </w:pPr>
      <w:r>
        <w:rPr>
          <w:rStyle w:val="StrongEmphasis"/>
          <w:rFonts w:cs="Times New Roman" w:ascii="Times New Roman" w:hAnsi="Times New Roman"/>
          <w:b w:val="false"/>
          <w:iCs/>
          <w:sz w:val="36"/>
          <w:szCs w:val="36"/>
        </w:rPr>
        <w:t>Д_кабрь и зам_стит, и загв_здит, и с_ням ход даст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iCs/>
          <w:sz w:val="36"/>
          <w:szCs w:val="36"/>
        </w:rPr>
        <w:t>В _нваре и г_ршок на п_чи зам_рзает.</w:t>
      </w:r>
    </w:p>
    <w:p>
      <w:pPr>
        <w:pStyle w:val="Style15"/>
        <w:jc w:val="both"/>
        <w:rPr>
          <w:rStyle w:val="StrongEmphasis"/>
          <w:b w:val="false"/>
          <w:b w:val="false"/>
          <w:iCs/>
          <w:sz w:val="36"/>
          <w:szCs w:val="36"/>
        </w:rPr>
      </w:pPr>
      <w:r>
        <w:rPr>
          <w:rStyle w:val="StrongEmphasis"/>
          <w:b w:val="false"/>
          <w:iCs/>
          <w:sz w:val="36"/>
          <w:szCs w:val="36"/>
        </w:rPr>
        <w:t>Ф_враль с_лён м_телью, а март к_пелью.</w:t>
      </w:r>
    </w:p>
    <w:p>
      <w:pPr>
        <w:pStyle w:val="Style15"/>
        <w:jc w:val="both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lang w:val="en-US"/>
        </w:rPr>
        <w:drawing>
          <wp:inline distT="0" distB="0" distL="0" distR="0">
            <wp:extent cx="3551555" cy="251714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iCs/>
          <w:sz w:val="36"/>
          <w:szCs w:val="36"/>
        </w:rPr>
        <w:t>Ф_враль и т_плом прил_скает, и м_розом отдубасит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Б_р_ги нос в б_льшой м_р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де з_м_вать, там и на п_чи л_ж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3723640" cy="26765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Дым из трубы ст_лбом — к х_л_дам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Зимний д_нёк с в_р_бьиный скок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_кабрь – мес_ц лютых м_розов, вьюг и в_сёлых зимних праздни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2684780" cy="2770505"/>
            <wp:effectExtent l="0" t="0" r="0" b="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М_розный _нварь – ур_жайный год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имний вет_р м_розу п_мощник — пуще х_л_ди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_враль б_гат снегом, _прель — в_до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drawing>
          <wp:inline distT="0" distB="0" distL="0" distR="0">
            <wp:extent cx="3122930" cy="23241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обрая девоч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.В. Лукашевич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Ст_яла суровая з_ма. Всё было покрыто снегом. Т_ж_ло пришлось от этого в_робушкам. Б_дняжки нигде не могли найти корма. Л_тали в_робышки в_круг дома и жалобно чирикали. </w:t>
        <w:br/>
        <w:t xml:space="preserve">Пож_лела в_робышков добрая дев_чка Маша….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3476625" cy="241871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Зим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К.В. Лукашевич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_розы ск_вали землю. Замёрзли реки и _зёра. Везде л_жит белый пушистый снег. Дети рады з_ме. По свежему снегу приятно б_жать на лыжах. Серёжа и Женя _грают в сн_жки. Лиза и Зоя лепят снежную бабу.</w:t>
        <w:br/>
        <w:t>Только животным т_ж_ло в зимнюю стужу. Птицы л_тят ближе к ж_лью.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drawing>
          <wp:inline distT="0" distB="0" distL="0" distR="0">
            <wp:extent cx="3086735" cy="235267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то как зиму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Автор: Г. Скребицкий и В. Чаплина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гл_ди в _кно. Всё ст_кло разр_совано белыми узорами - это м_роз его так разр_совал. Хол_дно на дв_ре. Все кругом покрыто снегом - и з_мля и крыши д_мов, даже на д_ревьях - снег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57550" cy="230378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то как зиму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Автор: Г. Скребицкий и В. Чаплина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_нварь - самый х_лодный мес_ц, с_р_дина з_мы. Пруды и реки скованы льдом, зан_с_ны снегом п_ля и л_са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drawing>
          <wp:inline distT="0" distB="0" distL="0" distR="0">
            <wp:extent cx="3267710" cy="249428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то как зиму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Автор: Г. Скребицкий и В. Чаплина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очи ст_ят длинные. В восемь ч_сов утра еще т_мно, к д_вяти только солнышко вст_ёт. А дни з_мою совсем к_роткие. Не успеешь на ул_цу выйти побегать, по_грать – гл_дишь, и опять ст_мнело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23640" cy="262001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Здравствуй, зима долгожданная, бодрая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Автор: Толстой Алексей Николаевич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День был мягкий и мглистый. Кр_сноватое солнце невысоко в_село над длинными, похожими на сн_говые п_ля, сл_истыми _бл_ками. В с_ду ст_яли покрытые ин_ем розовые д_ревья. Неясные тени на сн_гу были пропитаны тем же тёплым свет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5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Тест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_дать                  д_лёкий</w:t>
        <w:tab/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_ма                         _зёра</w:t>
        <w:tab/>
        <w:t xml:space="preserve">   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_ревья                   сн_жок               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_ток                       под_рила                        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_тра                       уд_ви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</w:p>
    <w:p>
      <w:pPr>
        <w:pStyle w:val="Normal"/>
        <w:tabs>
          <w:tab w:val="clear" w:pos="708"/>
          <w:tab w:val="left" w:pos="2160" w:leader="none"/>
          <w:tab w:val="left" w:pos="4365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6. Итог урока. Рефлекс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Внимание, ребята! Отложите задания, нам необходимо подвести итог. Посмотрите на «экран успеха»  и выставим оценки. Сравните свои оценки желаемые и заработанные.</w:t>
      </w:r>
      <w:r>
        <w:rPr>
          <w:rFonts w:eastAsia="Times New Roman" w:cs="Arial" w:ascii="Arial" w:hAnsi="Arial"/>
          <w:color w:val="1F282C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из вас достиг поставленной цел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не смог достичь поставленной цели? Что вам помешало справиться с заданиям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Что понравилось вам в индивидуальных заданиях?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7. Индивидуальное домашнее задани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Учитель: Петрова Людмила Ивановна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МБОУ Лицей №52 г.Уфа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5E6061"/>
          <w:sz w:val="24"/>
          <w:szCs w:val="24"/>
          <w:shd w:fill="FFFFFF" w:val="clear"/>
        </w:rPr>
        <w:t>&lt;poct_15@mail.ru&gt;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iki.iteach.ru/index.php/&#1060;&#1072;&#1081;&#1083;:&#1047;&#1080;&#1084;&#1072;5.jpg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6:31:00Z</dcterms:created>
  <dc:creator>best_user</dc:creator>
  <dc:description/>
  <cp:keywords/>
  <dc:language>en-US</dc:language>
  <cp:lastModifiedBy>Макаров</cp:lastModifiedBy>
  <dcterms:modified xsi:type="dcterms:W3CDTF">2012-12-18T08:27:00Z</dcterms:modified>
  <cp:revision>7</cp:revision>
  <dc:subject/>
  <dc:title/>
</cp:coreProperties>
</file>